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A.A. 2013-2014</w:t>
      </w:r>
    </w:p>
    <w:p>
      <w:pPr>
        <w:pStyle w:val="Heading"/>
        <w:rPr>
          <w:b/>
          <w:b/>
          <w:bCs/>
          <w:sz w:val="18"/>
        </w:rPr>
      </w:pPr>
      <w:r>
        <w:rPr>
          <w:b/>
          <w:bCs/>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cienze Biomediche e Chirurgico Specialist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Sezione di Otorinolaringoiatria e Fisica Medica</w:t>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w:t>
            </w:r>
            <w:r>
              <w:rPr/>
              <w:t xml:space="preserve"> Scienze motorie, Medicina e Chirurgia, e Odontoiatria e protesi dentaria, Lauree Sanitari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w:t>
            </w:r>
            <w:r>
              <w:rPr>
                <w:rFonts w:cs="Verdana" w:ascii="Verdana" w:hAnsi="Verdana"/>
                <w:sz w:val="20"/>
                <w:szCs w:val="20"/>
              </w:rPr>
              <w:t xml:space="preserve"> TUTORATO AI FINI DELL’APPRENDIMENTO DELLA FISIC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Prof. Claudio BARALD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t>DESCRIZIONE DI CIÒ CHE È EMERSO TRAMITE IL MONITORAGGIO DEL PROGETTO:</w:t>
            </w:r>
          </w:p>
        </w:tc>
      </w:tr>
      <w:tr>
        <w:trPr/>
        <w:tc>
          <w:tcPr>
            <w:tcW w:w="9788" w:type="dxa"/>
            <w:tcBorders>
              <w:left w:val="single" w:sz="4" w:space="0" w:color="000000"/>
              <w:right w:val="single" w:sz="4" w:space="0" w:color="000000"/>
            </w:tcBorders>
          </w:tcPr>
          <w:p>
            <w:pPr>
              <w:pStyle w:val="Normal"/>
              <w:autoSpaceDE w:val="false"/>
              <w:jc w:val="both"/>
              <w:rPr>
                <w:sz w:val="20"/>
                <w:szCs w:val="20"/>
              </w:rPr>
            </w:pPr>
            <w:r>
              <w:rPr/>
              <w:t xml:space="preserve">Lo scopo del progetto di tutorato ai fini dell’apprendimento della fisica era di ridurre il ritardo con </w:t>
            </w:r>
          </w:p>
        </w:tc>
      </w:tr>
      <w:tr>
        <w:trPr/>
        <w:tc>
          <w:tcPr>
            <w:tcW w:w="9788" w:type="dxa"/>
            <w:tcBorders>
              <w:left w:val="single" w:sz="4" w:space="0" w:color="000000"/>
              <w:right w:val="single" w:sz="4" w:space="0" w:color="000000"/>
            </w:tcBorders>
          </w:tcPr>
          <w:p>
            <w:pPr>
              <w:pStyle w:val="Normal"/>
              <w:jc w:val="both"/>
              <w:rPr>
                <w:rFonts w:ascii="Verdana" w:hAnsi="Verdana" w:cs="Verdana"/>
                <w:sz w:val="18"/>
                <w:szCs w:val="18"/>
              </w:rPr>
            </w:pPr>
            <w:r>
              <w:rPr/>
              <w:t xml:space="preserve">cui gli studenti superano l’esame, fornire attività integrativa per migliorare la preparazione nel </w:t>
            </w:r>
          </w:p>
        </w:tc>
      </w:tr>
      <w:tr>
        <w:trPr/>
        <w:tc>
          <w:tcPr>
            <w:tcW w:w="9788" w:type="dxa"/>
            <w:tcBorders>
              <w:left w:val="single" w:sz="4" w:space="0" w:color="000000"/>
              <w:right w:val="single" w:sz="4" w:space="0" w:color="000000"/>
            </w:tcBorders>
          </w:tcPr>
          <w:p>
            <w:pPr>
              <w:pStyle w:val="Normal"/>
              <w:jc w:val="both"/>
              <w:rPr>
                <w:rFonts w:ascii="Verdana" w:hAnsi="Verdana" w:cs="Verdana"/>
                <w:sz w:val="18"/>
                <w:szCs w:val="18"/>
              </w:rPr>
            </w:pPr>
            <w:r>
              <w:rPr/>
              <w:t>campo di questa disciplina nonché un metodo di studio per migliorare la loro preparazione complessiva.</w:t>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jc w:val="both"/>
              <w:rPr>
                <w:rFonts w:ascii="Trebuchet MS" w:hAnsi="Trebuchet MS" w:cs="Trebuchet MS"/>
                <w:color w:val="000000"/>
                <w:sz w:val="20"/>
                <w:szCs w:val="20"/>
              </w:rPr>
            </w:pPr>
            <w:r>
              <w:rPr/>
              <w:t>Per controllare l’attività del servizio di tutorato è stato sottoposto agli studenti un questionario in cui veniva loro chiesto un giudizio su aspetti quali l’organizzazione del servizio, la disponibilità e la preparazione del tutor, l’adeguatezza degli spazi messi a disposizione ed una valutazione complessiva sul tutorato. Le possibilità di risposta erano: per niente, poco, abbastanza, molto. Da questa indagine è emerso che gli studenti sono stati molto soddisfatti di tutti gli aspetti esaminat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jc w:val="both"/>
              <w:rPr/>
            </w:pPr>
            <w:r>
              <w:rPr/>
              <w:t>Per verificare l’efficacia dell’attività tutoriale sono state analizzate le percentuali e le votazioni medie degli studenti che hanno superato l’esame di fisica durante le prove in itinere e negli appelli della sessione invernale.</w:t>
            </w:r>
          </w:p>
          <w:p>
            <w:pPr>
              <w:pStyle w:val="Normal"/>
              <w:jc w:val="both"/>
              <w:rPr/>
            </w:pPr>
            <w:r>
              <w:rPr/>
              <w:t>Anche in questo anno accademico tutti gli studenti di Scienze Motorie frequentanti l’OFA hanno superato il debito. Altri studenti del Corso di Studi che avevano manifestato difficoltà nella comprensione della materia, grazie al supporto didattico ricevuto hanno in gran parte (circa 75-80%) superato l’esame, anche se con votazione modesta (20/30 25/30). Questo progetto è attivo da quando è stato istituito questo servizio e tali valori medi  si sono praticamente stabilizzate e ritengo molto difficile migliorarle. Come già sottolineato nei precedenti monitoraggi ciò è dovuto principalmente alla inadeguata preparazione scientifica di base, alla mancanza di un metodo di studio  e alla scarsa attitudine per la disciplina.</w:t>
            </w:r>
          </w:p>
          <w:p>
            <w:pPr>
              <w:pStyle w:val="Normal"/>
              <w:jc w:val="both"/>
              <w:rPr/>
            </w:pPr>
            <w:r>
              <w:rPr/>
              <w:t>Diversa è la situazione per gli studenti dei corsi di Laurea in Medicina e Chirurgia e Odontoiatria.</w:t>
            </w:r>
          </w:p>
          <w:p>
            <w:pPr>
              <w:pStyle w:val="Normal"/>
              <w:rPr>
                <w:rFonts w:ascii="Trebuchet MS" w:hAnsi="Trebuchet MS" w:cs="Trebuchet MS"/>
                <w:color w:val="000000"/>
                <w:sz w:val="20"/>
                <w:szCs w:val="20"/>
              </w:rPr>
            </w:pPr>
            <w:r>
              <w:rPr/>
              <w:t>Quasi tutti gli studenti frequentanti il corso hanno superato l’esame di fisica con punteggi nella maggior parte dei casi buoni ed in alcuni anche ottimi.</w:t>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pPr>
            <w:r>
              <w:rPr/>
              <w:t xml:space="preserve">Dall’anno scorso è stato attivato un supporto didattico di Fisica anche agli studenti delle Lauree Triennali mediante colloqui a piccoli gruppi diversificati per corsi di Studio. Anche in questo caso il servizio è stato richiesto e molto apprezzato </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18"/>
                <w:szCs w:val="18"/>
              </w:rPr>
              <w:t>Il tutorato didattico si è rivelato uno strumento efficace per migliorare la comprensione della fisica , ed è molto apprezzato dallo studente. Ritengo che possibili miglioramenti, finalizzati all’ottenimento di una votazione più alta nell’esame, potranno essere raggiunti suddividendo gli studenti in gruppi di lavoro meno numerosi. Ciò permetterà di avere un rapporto più assiduo e diretto con il tutor.</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t>4 gennaio 2015</w:t>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F.to Claudio Baraldi</w:t>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Subtitle"/>
    <w:qFormat/>
    <w:pPr>
      <w:jc w:val="center"/>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2:04:00Z</dcterms:created>
  <dc:creator>Biondi</dc:creator>
  <dc:description/>
  <cp:keywords/>
  <dc:language>en-US</dc:language>
  <cp:lastModifiedBy>Claudio Baraldi</cp:lastModifiedBy>
  <dcterms:modified xsi:type="dcterms:W3CDTF">2015-01-08T22:04:00Z</dcterms:modified>
  <cp:revision>2</cp:revision>
  <dc:subject/>
  <dc:title>RAPPORTO DI MONITORAGGIO</dc:title>
</cp:coreProperties>
</file>